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kern w:val="0"/>
        </w:rPr>
      </w:pPr>
      <w:r>
        <w:rPr>
          <w:kern w:val="0"/>
        </w:rPr>
      </w:r>
    </w:p>
    <w:p>
      <w:pPr>
        <w:pStyle w:val="Heading3"/>
        <w:rPr/>
      </w:pPr>
      <w:r>
        <w:rPr/>
        <w:t>Grievance and Complaints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ary of Grievance Procedures</w:t>
        <w:tab/>
        <w:tab/>
        <w:tab/>
        <w:t>Page 1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ievance Procedure</w:t>
        <w:tab/>
        <w:tab/>
        <w:tab/>
        <w:tab/>
        <w:tab/>
        <w:t>Page 1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rolment Grievance Procedure</w:t>
        <w:tab/>
        <w:tab/>
        <w:tab/>
        <w:tab/>
        <w:t>Page 1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aints Handling Procedure</w:t>
        <w:tab/>
        <w:tab/>
        <w:tab/>
        <w:tab/>
        <w:t>Page 1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6795" w:leader="none"/>
        </w:tabs>
        <w:spacing w:before="0" w:after="0"/>
        <w:rPr/>
      </w:pPr>
      <w:r>
        <w:rPr/>
        <w:tab/>
      </w:r>
      <w:r>
        <w:br w:type="page"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>SUMMARY OF GRIEVANCE PROCEDURE</w:t>
      </w:r>
    </w:p>
    <w:p>
      <w:pPr>
        <w:pStyle w:val="Normal"/>
        <w:rPr/>
      </w:pPr>
      <w:r>
        <w:rPr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mended March 2005. Review date 2008, Reviewed 2017, Revised 2019</w:t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w:t>Informal Phase:</w:t>
      </w:r>
    </w:p>
    <w:p>
      <w:pPr>
        <w:pStyle w:val="Normal"/>
        <w:rPr>
          <w:rFonts w:ascii="Arial" w:hAnsi="Arial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 resolution between part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2100</wp:posOffset>
                </wp:positionH>
                <wp:positionV relativeFrom="paragraph">
                  <wp:posOffset>1270</wp:posOffset>
                </wp:positionV>
                <wp:extent cx="185737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issue resolved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32.25pt;mso-wrap-distance-left:9.05pt;mso-wrap-distance-right:9.05pt;mso-wrap-distance-top:0pt;mso-wrap-distance-bottom:0pt;margin-top:0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 issue resolved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62230</wp:posOffset>
                </wp:positionV>
                <wp:extent cx="561975" cy="714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25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67050</wp:posOffset>
                </wp:positionH>
                <wp:positionV relativeFrom="paragraph">
                  <wp:posOffset>50800</wp:posOffset>
                </wp:positionV>
                <wp:extent cx="466725" cy="6972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</w:t>
        <w:tab/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No further action requi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16510</wp:posOffset>
                </wp:positionV>
                <wp:extent cx="228600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sue taken to Coordinat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7325</wp:posOffset>
                </wp:positionH>
                <wp:positionV relativeFrom="paragraph">
                  <wp:posOffset>15240</wp:posOffset>
                </wp:positionV>
                <wp:extent cx="1857375" cy="4095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issue resolved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32.25pt;mso-wrap-distance-left:9.05pt;mso-wrap-distance-right:9.05pt;mso-wrap-distance-top:0pt;mso-wrap-distance-bottom:0pt;margin-top:1.2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 issue resolved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40970</wp:posOffset>
                </wp:positionV>
                <wp:extent cx="390525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67050</wp:posOffset>
                </wp:positionH>
                <wp:positionV relativeFrom="paragraph">
                  <wp:posOffset>150495</wp:posOffset>
                </wp:positionV>
                <wp:extent cx="476250" cy="268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NO</w:t>
        <w:tab/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No further action requi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20">
                <wp:simplePos x="0" y="0"/>
                <wp:positionH relativeFrom="column">
                  <wp:posOffset>1047750</wp:posOffset>
                </wp:positionH>
                <wp:positionV relativeFrom="paragraph">
                  <wp:posOffset>36195</wp:posOffset>
                </wp:positionV>
                <wp:extent cx="228600" cy="266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sue taken to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85725</wp:posOffset>
                </wp:positionV>
                <wp:extent cx="1857375" cy="4095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issue resolved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32.25pt;mso-wrap-distance-left:9.05pt;mso-wrap-distance-right:9.05pt;mso-wrap-distance-top:0pt;mso-wrap-distance-bottom:0pt;margin-top:6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 issue resolved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NO</w:t>
        <w:tab/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1">
                <wp:simplePos x="0" y="0"/>
                <wp:positionH relativeFrom="column">
                  <wp:posOffset>1000125</wp:posOffset>
                </wp:positionH>
                <wp:positionV relativeFrom="paragraph">
                  <wp:posOffset>5715</wp:posOffset>
                </wp:positionV>
                <wp:extent cx="228600" cy="266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No Further action required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kern w:val="0"/>
          <w:sz w:val="22"/>
          <w:szCs w:val="22"/>
        </w:rPr>
      </w:pPr>
      <w:r>
        <w:rPr>
          <w:rFonts w:cs="Arial"/>
          <w:b w:val="false"/>
          <w:kern w:val="0"/>
          <w:sz w:val="22"/>
          <w:szCs w:val="22"/>
        </w:rPr>
      </w:r>
    </w:p>
    <w:p>
      <w:pPr>
        <w:pStyle w:val="Heading1"/>
        <w:spacing w:before="0" w:after="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w:t>Committee of Management informed in writing</w: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w:t>External mediator is involved (Networker / Ombudsman)</w:t>
      </w:r>
    </w:p>
    <w:p>
      <w:pPr>
        <w:pStyle w:val="Normal"/>
        <w:rPr>
          <w:rFonts w:ascii="Arial" w:hAnsi="Arial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2100</wp:posOffset>
                </wp:positionH>
                <wp:positionV relativeFrom="paragraph">
                  <wp:posOffset>1270</wp:posOffset>
                </wp:positionV>
                <wp:extent cx="1857375" cy="4095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issue resolved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32.25pt;mso-wrap-distance-left:9.05pt;mso-wrap-distance-right:9.05pt;mso-wrap-distance-top:0pt;mso-wrap-distance-bottom:0pt;margin-top:0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 issue resolved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66825</wp:posOffset>
                </wp:positionH>
                <wp:positionV relativeFrom="paragraph">
                  <wp:posOffset>100330</wp:posOffset>
                </wp:positionV>
                <wp:extent cx="561975" cy="7143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48000</wp:posOffset>
                </wp:positionH>
                <wp:positionV relativeFrom="paragraph">
                  <wp:posOffset>136525</wp:posOffset>
                </wp:positionV>
                <wp:extent cx="466725" cy="6972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</w:t>
        <w:tab/>
        <w:tab/>
        <w:tab/>
        <w:tab/>
        <w:tab/>
        <w:tab/>
        <w:t>Y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No further action required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5">
                <wp:simplePos x="0" y="0"/>
                <wp:positionH relativeFrom="column">
                  <wp:posOffset>1085850</wp:posOffset>
                </wp:positionH>
                <wp:positionV relativeFrom="paragraph">
                  <wp:posOffset>98425</wp:posOffset>
                </wp:positionV>
                <wp:extent cx="9525" cy="650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Record of meeting and agreement given to both parti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ternal Mediator makes a decision and informs Manager or Management Committee (in case Manager is party to the dispute) the course of ac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w:t>Committee of Management informed in writing</w:t>
      </w:r>
    </w:p>
    <w:p>
      <w:pPr>
        <w:pStyle w:val="Normal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ord of decision given to both parti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kern w:val="0"/>
          <w:sz w:val="22"/>
          <w:szCs w:val="22"/>
        </w:rPr>
      </w:pPr>
      <w:r>
        <w:rPr>
          <w:rFonts w:cs="Arial"/>
          <w:b w:val="false"/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/>
        <w:t>GRIEVANCE PROCEDURE</w:t>
      </w:r>
    </w:p>
    <w:p>
      <w:pPr>
        <w:pStyle w:val="Normal"/>
        <w:rPr/>
      </w:pPr>
      <w:r>
        <w:rPr/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viewed 2008 Next review 2010 Reviewed 2017, Revised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sz w:val="24"/>
        </w:rPr>
      </w:pPr>
      <w:r>
        <w:rPr>
          <w:sz w:val="24"/>
        </w:rPr>
        <w:t xml:space="preserve">There are 2 phases of this Grievance Procedure: The Informal Phase and the Formal Phase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iCs/>
          <w:sz w:val="24"/>
          <w:szCs w:val="24"/>
        </w:rPr>
      </w:pPr>
      <w:r>
        <w:rPr>
          <w:iCs/>
          <w:kern w:val="0"/>
          <w:sz w:val="24"/>
          <w:szCs w:val="24"/>
        </w:rPr>
        <w:t>The Informal Phase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kern w:val="0"/>
          <w:sz w:val="24"/>
          <w:szCs w:val="24"/>
        </w:rPr>
        <w:t>Stage 1:</w:t>
        <w:tab/>
        <w:t>discussion between parti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ies to the grievance problem are encouraged 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iscuss the matter informally between themselves with a view to resolu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This first step should take place within a week of the date of the grievan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  <w:t>Stage 2:</w:t>
        <w:tab/>
        <w:t>Taking the grievance to the on-line supervis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here resolution cannot be achieved in Stage 1, either party to the dispute should advise the on-line Supervi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ith a view to reaching a resolution, the on-line supervisor wil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ather all the information that may be considered releva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eet with the two parties either together or separate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  <w:t>Stage 3:</w:t>
        <w:tab/>
        <w:t>Taking the grievance to the Manag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hould a resolution not be reached in stage 2, the on-line Supervisor must inform the Manager of the dispute/griev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Manager mus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al with the grievance as a matter of urgenc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all a meeting to discuss the issu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ake every effort to settle the dispute at the local level with the persons concerne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chedule a further meeting at a given date to seek resolu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 these meetings the Manager will ensure th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written record is kept of these meetings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This record will include any decisions made, actions to be taken and agreed timelines for these ac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ll parties involved will be satisfied with the accuracy of this record and furnished with a copy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spacing w:before="0" w:after="0"/>
        <w:rPr>
          <w:iCs/>
        </w:rPr>
      </w:pPr>
      <w:r>
        <w:rPr>
          <w:iCs/>
          <w:kern w:val="0"/>
        </w:rPr>
        <w:t>The Formal Phase</w:t>
      </w:r>
    </w:p>
    <w:p>
      <w:pPr>
        <w:pStyle w:val="Heading1"/>
        <w:spacing w:before="0" w:after="0"/>
        <w:rPr>
          <w:b w:val="false"/>
          <w:b w:val="false"/>
          <w:sz w:val="24"/>
        </w:rPr>
      </w:pPr>
      <w:r>
        <w:rPr>
          <w:kern w:val="0"/>
          <w:sz w:val="24"/>
        </w:rPr>
        <w:t>Stage 4:</w:t>
        <w:tab/>
        <w:t xml:space="preserve">Committee of Management formally notified </w:t>
      </w:r>
    </w:p>
    <w:p>
      <w:pPr>
        <w:pStyle w:val="Heading9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re the matter is not settled locally, the Manager will give formal notification of the grievance to the Committee of Management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notification will be provided in writing and detail the nature of the grievance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spacing w:before="0" w:after="0"/>
        <w:ind w:left="1440" w:hanging="1440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  <w:t xml:space="preserve">Stage 5: </w:t>
        <w:tab/>
      </w:r>
      <w:r>
        <w:rPr>
          <w:rFonts w:cs="Arial"/>
          <w:kern w:val="0"/>
          <w:sz w:val="22"/>
          <w:szCs w:val="22"/>
        </w:rPr>
        <w:t>External mediator (Networker / Ombudsman) is appointed who convenes a meeting between both parties</w:t>
      </w:r>
      <w:r>
        <w:rPr>
          <w:rFonts w:cs="Arial"/>
          <w:kern w:val="0"/>
          <w:sz w:val="24"/>
          <w:szCs w:val="24"/>
        </w:rPr>
        <w:tab/>
      </w:r>
    </w:p>
    <w:p>
      <w:pPr>
        <w:pStyle w:val="Normal"/>
        <w:jc w:val="both"/>
        <w:rPr>
          <w:rFonts w:cs="Arial"/>
          <w:b/>
          <w:b/>
          <w:kern w:val="0"/>
          <w:sz w:val="24"/>
          <w:szCs w:val="24"/>
        </w:rPr>
      </w:pPr>
      <w:r>
        <w:rPr>
          <w:rFonts w:cs="Arial"/>
          <w:b/>
          <w:kern w:val="0"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Cs w:val="24"/>
        </w:rPr>
        <w:t>Following formal notification, within 5 working days, the external mediator wil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cknowledge in writing to both parties that he/she has been formally notified of the dispu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t up a meeting between the two parties as soon as possi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t this meeting the mediator will ensu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Every effort is made to resolve the issu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 agreed written record of the meeting will be made and a jointly signed copy given to each pa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mediator must b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erson chosen by agreement between the parties; or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he absence of agreement a person appointed by the Management Committee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mber of the Association can be a mediator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mediator cannot be a member who is a party to the dispu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parties to the dispute must, in good faith, attempt to settle the dispute by mediation through the external enti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mediator, in conducting the mediation, must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ve the parties to the mediation process every opportunity to be heard; and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ow due consideration by all parties of any written statement submitted by any party; and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sure that natural justice is accorded to the parties to the dispute throughout the mediation proces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 determine the dispute but pass on their recommendations to Manager or Management Committee (in case Manager is party to the dispu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kern w:val="0"/>
          <w:sz w:val="24"/>
          <w:szCs w:val="24"/>
        </w:rPr>
        <w:t>Stage 7: Manager / Committee of Management (in case Manager is party to the dispute) makes a decision: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Cs w:val="24"/>
        </w:rPr>
        <w:t>The Manager / Committee of Management will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ar the report from the external media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ke its decis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>Within five working days the person who lodged the grievance will be informed in writing of the decision and the reasons for the decision</w:t>
      </w:r>
      <w:r>
        <w:rPr>
          <w:b/>
          <w:bCs/>
          <w:sz w:val="24"/>
        </w:rPr>
        <w:t xml:space="preserve">. </w:t>
      </w:r>
      <w:r>
        <w:rPr>
          <w:i w:val="false"/>
          <w:iCs w:val="false"/>
          <w:sz w:val="24"/>
        </w:rPr>
        <w:t xml:space="preserve">The decision of the Manager / Management Committee is final except where matters of law are concerned in which case parties will have access according to relevant Acts of Parliament, and except where AMEP clients. </w:t>
      </w:r>
    </w:p>
    <w:p>
      <w:pPr>
        <w:pStyle w:val="TextBody"/>
        <w:rPr/>
      </w:pPr>
      <w:r>
        <w:rPr>
          <w:i w:val="false"/>
          <w:iCs w:val="false"/>
          <w:sz w:val="24"/>
        </w:rPr>
        <w:t xml:space="preserve">In the case of unresolved grievances brought by AMEP clients, the Manager / Management Committee should advise that the person bringing the grievance has recourse to an external mediator, such as the Ombudsman. </w:t>
      </w:r>
      <w:r>
        <w:br w:type="page"/>
      </w:r>
    </w:p>
    <w:p>
      <w:pPr>
        <w:pStyle w:val="Heading1"/>
        <w:jc w:val="center"/>
        <w:rPr/>
      </w:pPr>
      <w:r>
        <w:rPr/>
        <w:t>ENROLMENT GRIEVANCE PROCEDURE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eviewed 2008 Next review 2010 Reviewed 201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lenroy Neighbourhood Learning Centre recognises the right of people who have not been granted a place in a class to challenge the deci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aim of the enrolment grievance procedure is to ensure members of the community understand the reasons for a placement not being given, and to ensure these reasons are fair and eth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person with such a grievance may also wish to discuss their concerns with another person present.  For example, this could include a case manager, youth worker, interpreter consumer advoc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grievance procedure is a simple process and is to be kept confident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cedure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>Any grievance about not being placed in a class or any other enrolment matter is to be brought to the attention of the Manager who will explain the reas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f the client feels the explanation by the Manager is unsatisfactory, unfair or discriminatory a formal meeting will be organised between the client, the Manager and a Member of the Committee of Manag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f any party feels the issue is unresolved an independent mediator, who is acceptable to both parties, will be asked to hear the grievance and seek resolution.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LAINTS HANDL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Relationship to Grievance Procedu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olicy and procedure amplifies the Grievance Procedure and is in keeping with that procedure.  This procedure aligns with the Informal Phase of the Grievance Proced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Definitions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Complaints” are grievances of both a minor and serious nature.  Complaints are dealt with under a number of different Glenroy Neighbourhood Learning Centre policies and procedures, including: Grievance procedure, Incident Reporting, Sexual Harassment Policy and procedure, Disciplinary procedure, Continuous Improvement policies and procedures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oli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enroy Neighbourhood Learning Centre is committed t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 fair, open and inclusive approach to complaints handl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suring that complaints are handled seriously, professionally and with respect for confidentiali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lementing measures to achieve a speedy resolution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 view that complaints open up possibilities for change and improvemen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eeking an amicable win-win settlement for all parti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cumenting the complaint and discussions and negotiations around it adequatel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suring that all Centre Participants are aware of who to make a complaint to, and what steps are necessary.</w:t>
      </w:r>
    </w:p>
    <w:p>
      <w:pPr>
        <w:pStyle w:val="Normal"/>
        <w:ind w:hanging="5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Guidelines for response to a complai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laint may arise at anytime.  If you don’t have time to hear and value what the person is saying, make another time, as soon as possib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n careful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ak calmly, people making a complaint are often upset and emotion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k permission to first explain the complaints proced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the need to take notes and assure the person that these will be kept confidential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hen the person stops speaking, ask questions and clarify anything you’re not clear abou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dismiss the complaint or the person complaining.  Do not make judgments about the person’s concerns or about anyone else’s posi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k the person if there is anything more they want to sa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problem and ask them to tell you if they feel that you have understood the iss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k for suggestions about how the issue can be resolv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 Scenario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6" w:top="1440" w:footer="706" w:bottom="1440"/>
          <w:pgNumType w:start="144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table below gives example of different kinds of complaints and how they might be best handled.</w:t>
      </w:r>
    </w:p>
    <w:tbl>
      <w:tblPr>
        <w:tblW w:w="149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  <w:gridCol w:w="360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complai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cumentatio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xt step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teacher is concerned about a student / participant’s behaviour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ormal discussion and immediate resolution(minor complaint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mind participant of Glenroy Neighbourhood Learning Centre’s Code of Condu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te complaint &amp; follow up action in ‘Record of Teaching.’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/>
            </w:pPr>
            <w:r>
              <w:rPr>
                <w:rFonts w:cs="Arial" w:ascii="Arial" w:hAnsi="Arial"/>
                <w:sz w:val="21"/>
                <w:szCs w:val="21"/>
              </w:rPr>
              <w:t>VCAL teachers may note in team communication book or student’s file(MIP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aise of changed behaviour if appropriate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ormal discussion. No resolution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 abov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lete brief written report and pass to Manage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student file will be develope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ve to relevant procedures e.g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sciplinary Procedur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xual Harassment Procedure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A student / participant is concerned about the teacher’s performance. Complains </w:t>
            </w:r>
            <w:r>
              <w:rPr>
                <w:rFonts w:cs="Arial" w:ascii="Arial" w:hAnsi="Arial"/>
                <w:b/>
                <w:sz w:val="21"/>
                <w:szCs w:val="21"/>
              </w:rPr>
              <w:t>to teacher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nk the student for bringing up the issue. Seek a satisfactory resolution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omplaint may be seen as part of continuous improv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cument in ‘Record of teaching’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‘</w:t>
            </w:r>
            <w:r>
              <w:rPr>
                <w:rFonts w:cs="Arial" w:ascii="Arial" w:hAnsi="Arial"/>
                <w:sz w:val="21"/>
                <w:szCs w:val="21"/>
              </w:rPr>
              <w:t xml:space="preserve">Document in ‘Evaluation’ folder as constructive feedback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tify coordinator if this is an issue that can’t be resolved within the class (e.g. the learner might be inappropriately placed).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person is concerned about suspicious or inappropriate or possibly predatory behaviour of another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f appropriate, explain Code of Conduct.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f appropriate discuss with others observing the behaviour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rite Incident / Matter of Concern report and pass to Mana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 taken by Manager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 student / participant complains about a staff member to a third party (another teacher, reception staff)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k the student / participant to raise the issue with the staff member in pers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06" w:leader="none"/>
              </w:tabs>
              <w:ind w:left="306" w:hanging="30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ormal discussion observing complaints meeting guidelines [4 above]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f the student / participant is unable or a unwilling to raise the matter, the person receiving the complaint needs to discuss the matter with the staff member’s Coordina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cument the matter (an Incident Report form may be used) and pass immediately to the Manager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llow up actions and outcome must also be documented, and passed to the Manage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cumentation of complaint and follow up in Complaints Register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73" w:right="1440" w:gutter="0" w:header="706" w:top="1800" w:footer="706" w:bottom="18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96275" cy="35052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962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3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42900</wp:posOffset>
          </wp:positionH>
          <wp:positionV relativeFrom="paragraph">
            <wp:posOffset>-248285</wp:posOffset>
          </wp:positionV>
          <wp:extent cx="2322195" cy="774065"/>
          <wp:effectExtent l="0" t="0" r="0" b="0"/>
          <wp:wrapNone/>
          <wp:docPr id="1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Procedur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28930</wp:posOffset>
          </wp:positionH>
          <wp:positionV relativeFrom="paragraph">
            <wp:posOffset>-324485</wp:posOffset>
          </wp:positionV>
          <wp:extent cx="2322195" cy="774065"/>
          <wp:effectExtent l="0" t="0" r="0" b="0"/>
          <wp:wrapNone/>
          <wp:docPr id="1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22195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Procedur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761"/>
        </w:tabs>
        <w:ind w:left="1647" w:hanging="56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1440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5760" w:hanging="4320"/>
    </w:pPr>
    <w:rPr>
      <w:rFonts w:ascii="Arial" w:hAnsi="Arial" w:cs="Arial"/>
      <w:sz w:val="22"/>
      <w:lang w:val="en-AU"/>
    </w:rPr>
  </w:style>
  <w:style w:type="paragraph" w:styleId="BodyTextIndent2">
    <w:name w:val="Body Text Indent 2"/>
    <w:basedOn w:val="Normal"/>
    <w:qFormat/>
    <w:pPr>
      <w:ind w:left="270" w:hanging="27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9:00Z</dcterms:created>
  <dc:creator>staff</dc:creator>
  <dc:description/>
  <cp:keywords/>
  <dc:language>en-US</dc:language>
  <cp:lastModifiedBy>Manager</cp:lastModifiedBy>
  <cp:lastPrinted>2011-06-02T09:46:00Z</cp:lastPrinted>
  <dcterms:modified xsi:type="dcterms:W3CDTF">2019-07-16T06:29:00Z</dcterms:modified>
  <cp:revision>4</cp:revision>
  <dc:subject/>
  <dc:title>CHAPTER 11</dc:title>
</cp:coreProperties>
</file>